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. 6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Opakování 1. – 5. lekce (2. díl učebnice)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Opa und Daniel machen Obstsalat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alogy ve třídě, rozhovory žá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a překlad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bor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z předešlých lekcí- opakování gramatiky: časování nepravidelných sloves (lesen, essen, nehmen, geben, laufen), předložky se 3., 4. pádem, zájmena (mein, dein, mir, dir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Opakování slovní zásob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ůzná cvičení v pracovním sešit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54:00Z</dcterms:created>
  <dc:creator>pezlova</dc:creator>
  <dc:description/>
  <dc:language>en-US</dc:language>
  <cp:lastModifiedBy>horholova</cp:lastModifiedBy>
  <dcterms:modified xsi:type="dcterms:W3CDTF">2010-06-28T06:54:00Z</dcterms:modified>
  <cp:revision>2</cp:revision>
  <dc:subject/>
  <dc:title/>
</cp:coreProperties>
</file>